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zakázku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sazení TS RSPIS rozváděčem pro Smart metering</w:t>
      </w:r>
    </w:p>
    <w:p>
      <w:pPr>
        <w:pStyle w:val="Normal"/>
        <w:rPr>
          <w:rFonts w:ascii="Arial" w:hAnsi="Arial" w:cs="Arial"/>
          <w:b/>
          <w:b/>
          <w:sz w:val="24"/>
          <w:szCs w:val="32"/>
          <w:u w:val="single"/>
        </w:rPr>
      </w:pPr>
      <w:r>
        <w:rPr>
          <w:rFonts w:cs="Arial" w:ascii="Arial" w:hAnsi="Arial"/>
          <w:b/>
          <w:sz w:val="24"/>
          <w:szCs w:val="32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3016"/>
        <w:gridCol w:w="1131"/>
        <w:gridCol w:w="4681"/>
      </w:tblGrid>
      <w:tr>
        <w:trPr>
          <w:trHeight w:val="286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ÚČASTNÍ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814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808080"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color w:val="808080"/>
                <w:sz w:val="24"/>
                <w:u w:val="non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808080"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color w:val="808080"/>
                <w:sz w:val="24"/>
                <w:u w:val="none"/>
              </w:rPr>
            </w:r>
          </w:p>
        </w:tc>
      </w:tr>
      <w:tr>
        <w:trPr>
          <w:trHeight w:val="723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Kontaktní oso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sz w:val="24"/>
              </w:rPr>
              <w:t>(platí i pro eAukci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808080"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color w:val="808080"/>
                <w:sz w:val="24"/>
                <w:u w:val="none"/>
              </w:rPr>
            </w:r>
          </w:p>
        </w:tc>
      </w:tr>
      <w:tr>
        <w:trPr>
          <w:trHeight w:val="5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Te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Email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emboss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emboss/>
                <w:sz w:val="24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IKAČNÍ ADRESA PRO VZÁJEMNÝ STYK MEZI ZADAVATELEM A ÚČASTNÍKEM</w:t>
      </w:r>
    </w:p>
    <w:p>
      <w:pPr>
        <w:pStyle w:val="Normal"/>
        <w:rPr/>
      </w:pPr>
      <w:r>
        <w:rPr/>
        <w:t>(pouze pro případ, že komunikační adresa se liší od adresy sídla uchazeče)</w:t>
      </w:r>
    </w:p>
    <w:tbl>
      <w:tblPr>
        <w:tblW w:w="94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828"/>
      </w:tblGrid>
      <w:tr>
        <w:trPr>
          <w:trHeight w:val="38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  <w:t>Obchodní firma nebo jmén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</w:tr>
      <w:tr>
        <w:trPr>
          <w:trHeight w:val="83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  <w:t>Poštovní adresa včetně PSČ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Elektronická adres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Upozornění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268"/>
        <w:gridCol w:w="1134"/>
        <w:gridCol w:w="2410"/>
      </w:tblGrid>
      <w:tr>
        <w:trPr>
          <w:trHeight w:val="348" w:hRule="atLeast"/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na za provedení díla</w:t>
            </w:r>
          </w:p>
        </w:tc>
      </w:tr>
      <w:tr>
        <w:trPr>
          <w:trHeight w:val="567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ková c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DPH (CZ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ožstv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ez DPH (CZK)</w:t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 - sloupová TS bez nutnosti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 - sloupová TS s nutností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3 - sloupová TS s nutností úprav - výměna pojistkového odpojovače za dvojitý poj. odpojovač nebo doplnění dvoj. poj. od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 - příhradová TS bez nutnosti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 - příhradová TS s nutností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 - příhradová TS s nutností úprav - výměna pojistkového odpojovače za dvojitý poj. odpojovač nebo doplnění dvoj. poj. od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 - kiosková TS (prefabrikát) bez nutnosti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2 - kiosková TS (prefabrikát) s nutností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3 - kiosková TS (prefabrikát) s nutností úprav - výměna pojistkového odpojovače za dvojitý poj. odpojovač nebo doplnění dvoj. poj. od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1 - zděná TS bez nutnosti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2 - zděná TS s nutností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3 - zděná TS s nutností úprav - výměna pojistkového odpojovače za dvojitý poj. odpojovač nebo doplnění dvoj. poj. od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1 - věžová TS bez nutnosti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2 - věžová TS s nutností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3 - věžová TS s nutností úprav - výměna pojistkového odpojovače za dvojitý poj. odpojovač nebo doplnění dvoj. poj. od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Celková cena za provedení dí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URČENÉ KE ZVEŘEJNĚNÍ PŘI OTEVÍRÁNÍ NABÍDEK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54" w:hRule="atLeast"/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1F4E79"/>
                <w:sz w:val="24"/>
              </w:rPr>
            </w:pPr>
            <w:r>
              <w:rPr>
                <w:rFonts w:cs="Arial" w:ascii="Arial" w:hAnsi="Arial"/>
                <w:b/>
                <w:color w:val="1F4E79"/>
                <w:sz w:val="24"/>
              </w:rPr>
              <w:t>Výsledná nabídková cena</w:t>
            </w:r>
          </w:p>
        </w:tc>
      </w:tr>
      <w:tr>
        <w:trPr>
          <w:trHeight w:val="417" w:hRule="atLeast"/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lková cena bez DPH za provedení díla (CZK)</w:t>
            </w:r>
          </w:p>
        </w:tc>
      </w:tr>
      <w:tr>
        <w:trPr>
          <w:trHeight w:val="423" w:hRule="atLeast"/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ÍLOH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ceněné výkazy výměr k jednotlivým typům úprav TS (ke všem 15 typům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azítko a podpis účastníka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sazení TS RSPIS rozváděčem pro Smart metering</w:t>
      </w:r>
    </w:p>
    <w:p>
      <w:pPr>
        <w:pStyle w:val="Normal"/>
        <w:rPr>
          <w:rFonts w:ascii="Arial" w:hAnsi="Arial" w:cs="Arial"/>
          <w:b/>
          <w:b/>
          <w:sz w:val="24"/>
          <w:szCs w:val="32"/>
          <w:u w:val="single"/>
        </w:rPr>
      </w:pPr>
      <w:r>
        <w:rPr>
          <w:rFonts w:cs="Arial" w:ascii="Arial" w:hAnsi="Arial"/>
          <w:b/>
          <w:sz w:val="24"/>
          <w:szCs w:val="32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2496"/>
        <w:gridCol w:w="1651"/>
        <w:gridCol w:w="4681"/>
      </w:tblGrid>
      <w:tr>
        <w:trPr>
          <w:trHeight w:val="286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1. ÚČASTNÍ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81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808080"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color w:val="808080"/>
                <w:sz w:val="24"/>
                <w:u w:val="non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808080"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color w:val="808080"/>
                <w:sz w:val="24"/>
                <w:u w:val="none"/>
              </w:rPr>
            </w:r>
          </w:p>
        </w:tc>
      </w:tr>
      <w:tr>
        <w:trPr>
          <w:trHeight w:val="531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Kontaktní oso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sz w:val="24"/>
              </w:rPr>
              <w:t>(platí i pro eAukci)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808080"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color w:val="808080"/>
                <w:sz w:val="24"/>
                <w:u w:val="none"/>
              </w:rPr>
            </w:r>
          </w:p>
        </w:tc>
      </w:tr>
      <w:tr>
        <w:trPr>
          <w:trHeight w:val="5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Te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Email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emboss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emboss/>
                <w:sz w:val="24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2496"/>
        <w:gridCol w:w="1651"/>
        <w:gridCol w:w="4681"/>
      </w:tblGrid>
      <w:tr>
        <w:trPr>
          <w:trHeight w:val="286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2. ÚČASTNÍ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81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808080"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color w:val="808080"/>
                <w:sz w:val="24"/>
                <w:u w:val="non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808080"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color w:val="808080"/>
                <w:sz w:val="24"/>
                <w:u w:val="none"/>
              </w:rPr>
            </w:r>
          </w:p>
        </w:tc>
      </w:tr>
      <w:tr>
        <w:trPr>
          <w:trHeight w:val="531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Kontaktní osoba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808080"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color w:val="808080"/>
                <w:sz w:val="24"/>
                <w:u w:val="none"/>
              </w:rPr>
            </w:r>
          </w:p>
        </w:tc>
      </w:tr>
      <w:tr>
        <w:trPr>
          <w:trHeight w:val="5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Te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Email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ek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emboss/>
                <w:sz w:val="24"/>
                <w:u w:val="none"/>
              </w:rPr>
            </w:pPr>
            <w:r>
              <w:rPr>
                <w:rFonts w:cs="Arial"/>
                <w:b w:val="false"/>
                <w:i w:val="false"/>
                <w:emboss/>
                <w:sz w:val="24"/>
                <w:u w:val="none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emboss/>
          <w:sz w:val="24"/>
          <w:szCs w:val="16"/>
        </w:rPr>
      </w:pPr>
      <w:r>
        <w:rPr>
          <w:rFonts w:cs="Arial" w:ascii="Arial" w:hAnsi="Arial"/>
          <w:emboss/>
          <w:sz w:val="24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ÚČASTNÍKY SPOLEČNÉ NABÍDK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5"/>
        <w:gridCol w:w="6431"/>
      </w:tblGrid>
      <w:tr>
        <w:trPr>
          <w:trHeight w:val="28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adresu nebo do uvedených datových schránek se považuje za doručení každému účastníkovi společné nabídky. Zadavatel je však oprávněn doručit každému účastníkovi společné nabídky samostatně.</w:t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268"/>
        <w:gridCol w:w="1134"/>
        <w:gridCol w:w="2410"/>
      </w:tblGrid>
      <w:tr>
        <w:trPr>
          <w:trHeight w:val="340" w:hRule="atLeast"/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na za provedení díla</w:t>
            </w:r>
          </w:p>
        </w:tc>
      </w:tr>
      <w:tr>
        <w:trPr>
          <w:trHeight w:val="567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ková c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DPH (CZ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ožstv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ez DPH (CZK)</w:t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 - sloupová TS bez nutnosti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 - sloupová TS s nutností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3 - sloupová TS s nutností úprav - výměna pojistkového odpojovače za dvojitý poj. odpojovač nebo doplnění dvoj. poj. od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 - příhradová TS bez nutnosti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 - příhradová TS s nutností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 - příhradová TS s nutností úprav - výměna pojistkového odpojovače za dvojitý poj. odpojovač nebo doplnění dvoj. poj. od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 - kiosková TS (prefabrikát) bez nutnosti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2 - kiosková TS (prefabrikát) s nutností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3 - kiosková TS (prefabrikát) s nutností úprav - výměna pojistkového odpojovače za dvojitý poj. odpojovač nebo doplnění dvoj. poj. od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1 - zděná TS bez nutnosti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2 - zděná TS s nutností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3 - zděná TS s nutností úprav - výměna pojistkového odpojovače za dvojitý poj. odpojovač nebo doplnění dvoj. poj. od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1 - věžová TS bez nutnosti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2 - věžová TS s nutností úp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3 - věžová TS s nutností úprav - výměna pojistkového odpojovače za dvojitý poj. odpojovač nebo doplnění dvoj. poj. od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lková cena za provedení dí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URČENÉ KE ZVEŘEJNĚNÍ PŘI OTEVÍRÁNÍ NABÍDEK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84" w:hRule="atLeast"/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1F4E79"/>
                <w:sz w:val="24"/>
              </w:rPr>
            </w:pPr>
            <w:r>
              <w:rPr>
                <w:rFonts w:cs="Arial" w:ascii="Arial" w:hAnsi="Arial"/>
                <w:b/>
                <w:color w:val="1F4E79"/>
                <w:sz w:val="24"/>
              </w:rPr>
              <w:t>Výsledná nabídková cena</w:t>
            </w:r>
          </w:p>
        </w:tc>
      </w:tr>
      <w:tr>
        <w:trPr>
          <w:trHeight w:val="406" w:hRule="atLeast"/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lková cena bez DPH za provedení díla (CZK)</w:t>
            </w:r>
          </w:p>
        </w:tc>
      </w:tr>
      <w:tr>
        <w:trPr>
          <w:trHeight w:val="568" w:hRule="atLeast"/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ÍLOH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ceněné výkazy výměr k jednotlivým typům úprav TS (ke všem 15 typům)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851" w:bottom="1417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8:00Z</dcterms:created>
  <dc:creator>RTS, a.s.</dc:creator>
  <dc:description/>
  <cp:keywords/>
  <dc:language>en-US</dc:language>
  <cp:lastModifiedBy>Nikerlová, Andrea</cp:lastModifiedBy>
  <cp:lastPrinted>2010-07-30T11:22:00Z</cp:lastPrinted>
  <dcterms:modified xsi:type="dcterms:W3CDTF">2019-04-12T10:36:00Z</dcterms:modified>
  <cp:revision>4</cp:revision>
  <dc:subject/>
  <dc:title/>
</cp:coreProperties>
</file>